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25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юч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ксимальное количество баллов: 125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1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 балл за каждый правильный ответ)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. Рынок монополистической конкуренции характеризуется   </w:t>
      </w:r>
      <w:r>
        <w:rPr>
          <w:rFonts w:cs="Times New Roman" w:ascii="Times New Roman" w:hAnsi="Times New Roman"/>
          <w:bCs/>
          <w:sz w:val="24"/>
          <w:szCs w:val="24"/>
        </w:rPr>
        <w:t>наличием значительного числа фирм, выпускающих близкие, но не совершенные товары-заменител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2) нет.</w:t>
      </w:r>
    </w:p>
    <w:p>
      <w:pPr>
        <w:pStyle w:val="Style18"/>
        <w:spacing w:before="0" w:after="0"/>
        <w:rPr/>
      </w:pPr>
      <w:r>
        <w:rPr/>
        <w:t xml:space="preserve"> </w:t>
      </w:r>
      <w:r>
        <w:rPr/>
        <w:t>2.</w:t>
      </w:r>
      <w:r>
        <w:rPr>
          <w:b/>
        </w:rPr>
        <w:t xml:space="preserve"> </w:t>
      </w:r>
      <w:r>
        <w:rPr/>
        <w:t>Политика «дорогих денег» – это другое название стимулирующей бюджетно-налоговой политики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акон спроса и предложения наиболее эффективно действует</w:t>
        <w:softHyphen/>
        <w:t xml:space="preserve"> в условиях </w:t>
      </w:r>
      <w:r>
        <w:rPr>
          <w:rFonts w:cs="Times New Roman" w:ascii="Times New Roman" w:hAnsi="Times New Roman"/>
          <w:bCs/>
          <w:sz w:val="24"/>
          <w:szCs w:val="24"/>
        </w:rPr>
        <w:t>совершенной конкуренции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 xml:space="preserve">          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</w:t>
      </w:r>
      <w:r>
        <w:rPr>
          <w:rFonts w:cs="Times New Roman" w:ascii="Times New Roman" w:hAnsi="Times New Roman"/>
          <w:color w:val="333333"/>
          <w:sz w:val="24"/>
          <w:szCs w:val="24"/>
        </w:rPr>
        <w:t>Проблема ограниченности ресурсов характерна для всех стр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333333"/>
          <w:sz w:val="24"/>
          <w:szCs w:val="24"/>
        </w:rPr>
        <w:t>Рынок не обеспечивает удовлетворение потребностей всех членов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становление  цены на товар ниже равновесной приведет к дефици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редние постоянные издержки зависят от объема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</w:r>
      <w:r>
        <w:rPr>
          <w:rFonts w:cs="Times New Roman" w:ascii="Times New Roman" w:hAnsi="Times New Roman"/>
          <w:b/>
          <w:color w:val="8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</w:t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период инфляции проигрывают кредиторы, так как номинальная ставка процен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нижаетс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 xml:space="preserve">         2)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о время инфляции номинальный ВВП растет быстрее, чем реальный ВВ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да;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>Коэффициент Оукена</w:t>
      </w:r>
      <w:r>
        <w:rPr>
          <w:rFonts w:cs="Times New Roman" w:ascii="Times New Roman" w:hAnsi="Times New Roman"/>
          <w:sz w:val="24"/>
          <w:szCs w:val="24"/>
        </w:rPr>
        <w:t xml:space="preserve"> – это коэффициент чувствительности отклонения ВВП к изменению уровня фрикционной безработ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;</w:t>
      </w:r>
      <w:r>
        <w:rPr>
          <w:rFonts w:cs="Times New Roman" w:ascii="Times New Roman" w:hAnsi="Times New Roman"/>
          <w:color w:val="8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2) 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2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(2 балла за каждое правильно выполненное задание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йдите единственно верный ответ.</w:t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 xml:space="preserve">1.Допустим, что предложение товара X абсолютно неэластично. Если спрос на этот товар возрастет, то равновесная цена: </w:t>
      </w:r>
    </w:p>
    <w:p>
      <w:pPr>
        <w:pStyle w:val="Style18"/>
        <w:spacing w:lineRule="atLeast" w:line="360" w:before="0" w:after="0"/>
        <w:rPr/>
      </w:pPr>
      <w:r>
        <w:rPr/>
        <w:t xml:space="preserve">1) уменьшится, а равновесное количество товара возрастет; </w:t>
      </w:r>
    </w:p>
    <w:p>
      <w:pPr>
        <w:pStyle w:val="Style18"/>
        <w:spacing w:lineRule="atLeast" w:line="360" w:before="0" w:after="0"/>
        <w:rPr/>
      </w:pPr>
      <w:r>
        <w:rPr/>
        <w:t xml:space="preserve">2) уменьшится, уменьшится и равновесное количество товара; </w:t>
      </w:r>
    </w:p>
    <w:p>
      <w:pPr>
        <w:pStyle w:val="Style18"/>
        <w:spacing w:lineRule="atLeast" w:line="360" w:before="0" w:after="0"/>
        <w:rPr/>
      </w:pPr>
      <w:r>
        <w:rPr/>
        <w:t xml:space="preserve">3) увеличится, а равновесное количество уменьшится; </w:t>
      </w:r>
    </w:p>
    <w:p>
      <w:pPr>
        <w:pStyle w:val="Style18"/>
        <w:spacing w:lineRule="atLeast" w:line="360" w:before="0" w:after="0"/>
        <w:rPr>
          <w:b/>
          <w:b/>
        </w:rPr>
      </w:pPr>
      <w:r>
        <w:rPr>
          <w:b/>
        </w:rPr>
        <w:t>4) увеличится, а равновесное количество товара останется неизменным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2. К основному капиталу относятся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средства на счетах предприятий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</w:t>
        <w:tab/>
        <w:t xml:space="preserve">государственные облигации; 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</w:t>
        <w:tab/>
        <w:t>денежные остатки в кассе предприятия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</w:t>
        <w:tab/>
        <w:t>машины и оборудование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3. Теория прибавочной стоимости была создана: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</w:t>
        <w:tab/>
        <w:t>К. Марксом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Д. Рикардо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. Смитом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Ф. Кенэ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spacing w:lineRule="atLeast" w:line="360" w:before="0" w:after="0"/>
        <w:rPr/>
      </w:pPr>
      <w:r>
        <w:rPr>
          <w:b/>
        </w:rPr>
        <w:tab/>
        <w:t>4.</w:t>
      </w:r>
      <w:r>
        <w:rPr/>
        <w:t xml:space="preserve"> </w:t>
      </w:r>
      <w:r>
        <w:rPr>
          <w:b/>
        </w:rPr>
        <w:t xml:space="preserve">К активным операциям банка относятся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00960</wp:posOffset>
                </wp:positionH>
                <wp:positionV relativeFrom="paragraph">
                  <wp:posOffset>91440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7.2pt;mso-position-vertical-relative:text;margin-left:20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8"/>
        <w:spacing w:lineRule="atLeast" w:line="360" w:before="0" w:after="0"/>
        <w:rPr/>
      </w:pPr>
      <w:r>
        <w:rPr/>
        <w:t xml:space="preserve">1) заемное финансирование; </w:t>
      </w:r>
    </w:p>
    <w:p>
      <w:pPr>
        <w:pStyle w:val="Style18"/>
        <w:spacing w:lineRule="atLeast" w:line="360" w:before="0" w:after="0"/>
        <w:rPr/>
      </w:pPr>
      <w:r>
        <w:rPr>
          <w:b/>
        </w:rPr>
        <w:t xml:space="preserve">2) предоставление кредитов; </w:t>
      </w:r>
    </w:p>
    <w:p>
      <w:pPr>
        <w:pStyle w:val="Style18"/>
        <w:spacing w:lineRule="atLeast" w:line="360" w:before="0" w:after="0"/>
        <w:rPr/>
      </w:pPr>
      <w:r>
        <w:rPr/>
        <w:t xml:space="preserve">3) прием депозитных вкладов; </w:t>
      </w:r>
    </w:p>
    <w:p>
      <w:pPr>
        <w:pStyle w:val="Style18"/>
        <w:spacing w:lineRule="atLeast" w:line="360" w:before="0" w:after="0"/>
        <w:rPr/>
      </w:pPr>
      <w:r>
        <w:rPr/>
        <w:t>4) эмиссия ценных бумаг.</w:t>
      </w:r>
    </w:p>
    <w:p>
      <w:pPr>
        <w:pStyle w:val="Style18"/>
        <w:spacing w:lineRule="atLeast" w:line="360" w:before="0" w:after="0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56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5.При расчете валового внутреннего продукта методом расходов суммирую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требление, амортизацию, субсидии, государственные расходы, импорт</w:t>
      </w:r>
      <w:r>
        <w:rPr/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работную плату, ренту, процент, прибыль</w:t>
      </w:r>
      <w:r>
        <w:rPr>
          <w:rStyle w:val="StrongEmphasis"/>
          <w:b w:val="false"/>
          <w:bCs w:val="false"/>
        </w:rPr>
        <w:t>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амортизационные отчисления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требление, инвестиции, государственные закупки, чистый экспорт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tLeast" w:line="36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FRM1000;Arial Unicode MS" w:cs="Times New Roman" w:ascii="Times New Roman" w:hAnsi="Times New Roman"/>
          <w:b/>
          <w:sz w:val="24"/>
          <w:szCs w:val="24"/>
        </w:rPr>
        <w:tab/>
      </w:r>
    </w:p>
    <w:p>
      <w:pPr>
        <w:pStyle w:val="Style18"/>
        <w:spacing w:lineRule="atLeast" w:line="360" w:before="0" w:after="0"/>
        <w:jc w:val="left"/>
        <w:rPr>
          <w:b/>
          <w:b/>
        </w:rPr>
      </w:pPr>
      <w:r>
        <w:rPr>
          <w:b/>
        </w:rPr>
        <w:tab/>
        <w:t>6. Какие из перечисленных издержек не учитываются при поиске оптимального объема выпуска: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средние необратимые издержки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средние перемен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ельные издержки;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) внутренние издержки.     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7.ВВП и ВНД отличаются на величину: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) сальдо факторных доходов из-за рубежа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стоимости продукта перепродаж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трансфертных платежей; </w:t>
      </w:r>
    </w:p>
    <w:p>
      <w:pPr>
        <w:pStyle w:val="Normal"/>
        <w:shd w:fill="FFFFFF" w:val="clear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оимости промежуточного продукта.</w:t>
      </w:r>
    </w:p>
    <w:p>
      <w:pPr>
        <w:pStyle w:val="Normal"/>
        <w:shd w:fill="FFFFFF" w:val="clear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color w:val="800000"/>
          <w:sz w:val="24"/>
          <w:szCs w:val="24"/>
        </w:rPr>
      </w:pPr>
      <w:r>
        <w:rPr>
          <w:rFonts w:cs="Times New Roman" w:ascii="Times New Roman" w:hAnsi="Times New Roman"/>
          <w:b/>
          <w:color w:val="800000"/>
          <w:sz w:val="24"/>
          <w:szCs w:val="24"/>
        </w:rPr>
      </w:r>
    </w:p>
    <w:p>
      <w:pPr>
        <w:pStyle w:val="Normal"/>
        <w:keepNext w:val="true"/>
        <w:spacing w:lineRule="auto" w:line="240" w:before="0" w:after="0"/>
        <w:ind w:left="140" w:hanging="0"/>
        <w:textAlignment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8.На графике показана модель AD-AS (совокупный спрос - совокупное предложение)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drawing>
          <wp:inline distT="0" distB="0" distL="0" distR="0">
            <wp:extent cx="2521585" cy="148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158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нижение  совокупного спроса в краткосрочном периоде вызовет …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окращение фактического объема ВВП при неизменном уровне цен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адение цен и объема производства;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бюджета;</w:t>
      </w:r>
    </w:p>
    <w:p>
      <w:pPr>
        <w:pStyle w:val="Normal"/>
        <w:keepNext w:val="true"/>
        <w:spacing w:lineRule="atLeast" w:line="360" w:before="0" w:after="0"/>
        <w:textAlignment w:val="center"/>
        <w:rPr/>
      </w:pPr>
      <w:r>
        <w:rPr>
          <w:rFonts w:cs="Times New Roman" w:ascii="Times New Roman" w:hAnsi="Times New Roman"/>
          <w:sz w:val="24"/>
          <w:szCs w:val="24"/>
        </w:rPr>
        <w:t>4) инфляцию.</w:t>
      </w:r>
    </w:p>
    <w:p>
      <w:pPr>
        <w:pStyle w:val="Normal"/>
        <w:keepNext w:val="true"/>
        <w:spacing w:lineRule="atLeast" w:line="36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9.Ценовая эластичность спроса будет расти с увеличением продолжительности периода, в течение которого предъявляется спрос, так как: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>1) доходы потребителей увеличатся;</w:t>
        <w:br/>
        <w:t>2) произойдет сдвиг вправо кривой спроса;</w:t>
        <w:br/>
        <w:t>3) вырастет общий уровень цен;</w:t>
        <w:br/>
      </w:r>
      <w:r>
        <w:rPr>
          <w:rFonts w:cs="Times New Roman" w:ascii="Times New Roman" w:hAnsi="Times New Roman"/>
          <w:sz w:val="24"/>
          <w:szCs w:val="24"/>
        </w:rPr>
        <w:t>4) потребители смогут приобрести товары-заменители</w:t>
      </w:r>
      <w:r>
        <w:rPr/>
        <w:t>.</w:t>
      </w:r>
    </w:p>
    <w:p>
      <w:pPr>
        <w:pStyle w:val="TextBody"/>
        <w:spacing w:lineRule="atLeast" w:line="360" w:before="0" w:after="0"/>
        <w:rPr>
          <w:rFonts w:ascii="Times New Roman" w:hAnsi="Times New Roman" w:cs="Times New Roman"/>
          <w:sz w:val="24"/>
          <w:szCs w:val="24"/>
        </w:rPr>
      </w:pPr>
      <w:r>
        <w:rPr/>
        <w:br/>
        <w:tab/>
      </w:r>
      <w:r>
        <w:rPr>
          <w:rFonts w:cs="Times New Roman" w:ascii="Times New Roman" w:hAnsi="Times New Roman"/>
          <w:sz w:val="24"/>
          <w:szCs w:val="24"/>
        </w:rPr>
        <w:t>10. Личный располагаемый доход представляет собой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численную заработную плату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ный совокупный доход (заработная плата и другие доходы)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ьный доход;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полученный совокупный доход за вычетом налоговых и неналоговых обязательных платежей.</w:t>
      </w:r>
    </w:p>
    <w:p>
      <w:pPr>
        <w:pStyle w:val="Normal"/>
        <w:keepNext w:val="true"/>
        <w:spacing w:lineRule="atLeast" w:line="360" w:before="0" w:after="0"/>
        <w:jc w:val="both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2"/>
        <w:spacing w:lineRule="atLeast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3 балла)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1. К операциям центрального банка не относят кредитование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редитных организ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физических лиц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крупных государственных корпораций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егосударственных коммерческих организаций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2.Если центральный банк снизит норму обязательного резерва, то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увеличится предложение денег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уменьшится предложение денег;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повысится значение денежного мультипликатор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кратятся избыточные резервы коммерческих банк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3. Рост спроса на труд в отрасли может иметь место в случае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нижения спроса на продукцию, выпускаемую при помощ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увеличения отпускной цены продукции, выпускаемой при помощи использовании этого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величения числа людей, предлагающих свои услуги на рынке труд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увеличения цены закупки капитала.</w:t>
      </w:r>
    </w:p>
    <w:p>
      <w:pPr>
        <w:pStyle w:val="Normal"/>
        <w:spacing w:lineRule="atLeast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 Высокий реальный валютный курс рубля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выгоден российски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невыгоден российским производителям, ориентированным на экспорт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годен иностранным потребителя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ыгоден российским производителям, ориентированным на внутренний спрос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При определении ВНД по расходам учитываются: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) чистый экспорт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) потребительские расходы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) государственные закупки товаров и услуг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плата труда наемных рабочих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6. Кривая спроса на труд со стороны фирмы будет тем эластичнее, чем: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1) более взаимозаменяемым являются труд и капитал в рамках используемой технолог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) более длительным является рассматриваемый период времен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выше требуемая квалификация работников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более эластичен спрос на производимую продукцию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7. Для увеличения занятости и объема производства центральный банк должен …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снизить ставку рефинансирования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sz w:val="24"/>
          <w:szCs w:val="24"/>
        </w:rPr>
        <w:t>скупать государственные облигаци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овысить ставку рефинансирования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авать государственные облигаци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8. К объектам купли продажи на рынке факторов производства не относятся: 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) потребительские товары длительного пользования;</w:t>
      </w:r>
    </w:p>
    <w:p>
      <w:pPr>
        <w:pStyle w:val="2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емля и другие природные ресурсы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машины и оборудование;</w:t>
      </w:r>
    </w:p>
    <w:p>
      <w:pPr>
        <w:pStyle w:val="2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продукты питан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9. Увеличивает количество денег в обращении следующие операции ЦБ:</w:t>
        <w:br/>
      </w:r>
      <w:r>
        <w:rPr>
          <w:rFonts w:cs="Times New Roman" w:ascii="Times New Roman" w:hAnsi="Times New Roman"/>
          <w:sz w:val="24"/>
          <w:szCs w:val="24"/>
        </w:rPr>
        <w:t>1) банк повышает обязательную норму резервов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банк продает государственные облигации населению и коммерческим банкам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банк покупает государственные облигации на открытом рынке;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) банк снижает обязательную норму резервов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0. К закономерностям перехода к рыночной экономике не относятся:</w:t>
        <w:br/>
      </w:r>
      <w:r>
        <w:rPr>
          <w:rFonts w:cs="Times New Roman" w:ascii="Times New Roman" w:hAnsi="Times New Roman"/>
          <w:sz w:val="24"/>
          <w:szCs w:val="24"/>
        </w:rPr>
        <w:t>1) разгосударствление экономики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ормирование разных типов рынка и рыночной инфраструктуры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) усиление роли государства;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) национализация предприятий.</w:t>
      </w:r>
    </w:p>
    <w:p>
      <w:pPr>
        <w:pStyle w:val="2"/>
        <w:spacing w:lineRule="atLeast" w:line="360" w:before="0" w:after="0"/>
        <w:ind w:firstLine="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360" w:before="0" w:after="0"/>
        <w:ind w:hanging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================ ЗАДАЧИ =============</w:t>
      </w:r>
      <w:r>
        <w:rPr>
          <w:rFonts w:cs="Times New Roman" w:ascii="Times New Roman" w:hAnsi="Times New Roman"/>
          <w:b/>
          <w:sz w:val="24"/>
          <w:szCs w:val="24"/>
        </w:rPr>
        <w:t>===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5 баллов)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тся следующие данные по фирме N (за год в тыс.руб)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сырье и материалы-   15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свещение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нспортные расходы-2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управленческого персонала -1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труда охраны -9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производственных рабочих (форма оплаты –сдельная) -3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начальная стоимость оборудования -5000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службы оборудования 10 лет</w:t>
      </w:r>
      <w:r>
        <w:rPr>
          <w:bCs/>
          <w:i/>
          <w:iCs/>
        </w:rPr>
        <w:t xml:space="preserve">  </w:t>
      </w:r>
      <w:r>
        <w:rPr>
          <w:rFonts w:cs="Times New Roman" w:ascii="Times New Roman" w:hAnsi="Times New Roman"/>
          <w:bCs/>
          <w:iCs/>
          <w:sz w:val="24"/>
          <w:szCs w:val="24"/>
        </w:rPr>
        <w:t>(применяется линейный (пропорциональный) способ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ия амортизационных отчислений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ендная плата -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ь: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орму и сумму амортизацию оборудования (за год);     (2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;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. (1 балл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ешени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орму амортизации определяем по формуле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*  100% , где  t – срок полезного использования оборудования, следовательно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</w:rPr>
        <w:t>=10%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м сумму амортизации 0,1 *  5000=50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стоянные издержки (FC)  500+100+10+10+90=71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менные издержки (VC)  150+20+300=47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бщие издержки  TC=FC+VC    710+470=1180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</w:t>
      </w:r>
      <w:r>
        <w:rPr>
          <w:rFonts w:cs="Times New Roman" w:ascii="Times New Roman" w:hAnsi="Times New Roman"/>
          <w:b/>
          <w:sz w:val="28"/>
          <w:szCs w:val="28"/>
        </w:rPr>
        <w:t xml:space="preserve"> 2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об овоща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ое кафе ежедневно закупает на салат для детей 50 кг помидор и 80 кг огурцов. В первой четверти школа закупает набор у отечественных производителей, и его цена составляет 10000 руб. в день. Со второй четверти сезон отечественных овощей заканчивается, и школа начинает закупку зарубежных овощей. При этом цена огурцов возрастает на 20%, а цена помидор падает на 10%. Общая стоимость набора оказывается дороже на 2%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ть цены за килограмм помидор и огурцов у отечественных и зарубежных поставщиков.</w:t>
      </w:r>
    </w:p>
    <w:p>
      <w:pPr>
        <w:pStyle w:val="Normal"/>
        <w:spacing w:lineRule="atLeast" w:line="360" w:before="24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12pt" filled="f" o:ole="">
            <v:imagedata r:id="rId4" o:title=""/>
          </v:shape>
          <o:OLEObject Type="Embed" ProgID="" ShapeID="ole_rId3" DrawAspect="Content" ObjectID="_586322878" r:id="rId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2pt;height:15pt" filled="f" o:ole="">
            <v:imagedata r:id="rId6" o:title=""/>
          </v:shape>
          <o:OLEObject Type="Embed" ProgID="" ShapeID="ole_rId5" DrawAspect="Content" ObjectID="_1632501638" r:id="rId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цену за килограмм помидор и огурцов соответственно в первой четверти. 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2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6pt;height:18pt" filled="f" o:ole="">
            <v:imagedata r:id="rId8" o:title=""/>
          </v:shape>
          <o:OLEObject Type="Embed" ProgID="" ShapeID="ole_rId7" DrawAspect="Content" ObjectID="_1591872300" r:id="rId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10% от общих баллов задания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Согласно условию, общая стоимость набора овощей во второй четверти составит 10200 руб. (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9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8pt;height:21pt" filled="f" o:ole="">
            <v:imagedata r:id="rId10" o:title=""/>
          </v:shape>
          <o:OLEObject Type="Embed" ProgID="" ShapeID="ole_rId9" DrawAspect="Content" ObjectID="_951388159" r:id="rId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Аналогично, после изменения цен во второй четверти, цена за килограмм помидор стала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80" w:dyaOrig="3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9pt;height:17pt" filled="f" o:ole="">
            <v:imagedata r:id="rId12" o:title=""/>
          </v:shape>
          <o:OLEObject Type="Embed" ProgID="" ShapeID="ole_rId11" DrawAspect="Content" ObjectID="_2126201327" r:id="rId1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а цена огурцов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540" w:dyaOrig="3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7pt;height:17pt" filled="f" o:ole="">
            <v:imagedata r:id="rId14" o:title=""/>
          </v:shape>
          <o:OLEObject Type="Embed" ProgID="" ShapeID="ole_rId13" DrawAspect="Content" ObjectID="_245632457" r:id="rId1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бщая стоимость необходимого набора будет такой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100" w:dyaOrig="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5pt;height:18pt" filled="f" o:ole="">
            <v:imagedata r:id="rId16" o:title=""/>
          </v:shape>
          <o:OLEObject Type="Embed" ProgID="" ShapeID="ole_rId15" DrawAspect="Content" ObjectID="_2125181576" r:id="rId15"/>
        </w:objec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ли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14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7pt;height:18pt" filled="f" o:ole="">
            <v:imagedata r:id="rId18" o:title=""/>
          </v:shape>
          <o:OLEObject Type="Embed" ProgID="" ShapeID="ole_rId17" DrawAspect="Content" ObjectID="_2034816764" r:id="rId17"/>
        </w:objec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Получаем систему уравнений для определения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12pt" filled="f" o:ole="">
            <v:imagedata r:id="rId20" o:title=""/>
          </v:shape>
          <o:OLEObject Type="Embed" ProgID="" ShapeID="ole_rId19" DrawAspect="Content" ObjectID="_172876207" r:id="rId1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2pt;height:15pt" filled="f" o:ole="">
            <v:imagedata r:id="rId22" o:title=""/>
          </v:shape>
          <o:OLEObject Type="Embed" ProgID="" ShapeID="ole_rId21" DrawAspect="Content" ObjectID="_1783394657" r:id="rId2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80" w:dyaOrig="8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4pt;height:42.95pt" filled="f" o:ole="">
            <v:imagedata r:id="rId24" o:title=""/>
          </v:shape>
          <o:OLEObject Type="Embed" ProgID="" ShapeID="ole_rId23" DrawAspect="Content" ObjectID="_217368446" r:id="rId23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системы уравнений может быть получено любым известным школьнику способом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ешение таково: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880" w:dyaOrig="30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4pt;height:15pt" filled="f" o:ole="">
            <v:imagedata r:id="rId26" o:title=""/>
          </v:shape>
          <o:OLEObject Type="Embed" ProgID="" ShapeID="ole_rId25" DrawAspect="Content" ObjectID="_1197425148" r:id="rId2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7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8pt" filled="f" o:ole="">
            <v:imagedata r:id="rId28" o:title=""/>
          </v:shape>
          <o:OLEObject Type="Embed" ProgID="" ShapeID="ole_rId27" DrawAspect="Content" ObjectID="_1893222802" r:id="rId2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8 баллов, если приведен способ решения и 4 балла, если способ не приведен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Тогда 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0" w:dyaOrig="3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0pt;height:17pt" filled="f" o:ole="">
            <v:imagedata r:id="rId30" o:title=""/>
          </v:shape>
          <o:OLEObject Type="Embed" ProgID="" ShapeID="ole_rId29" DrawAspect="Content" ObjectID="_1211002740" r:id="rId2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80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0pt;height:18pt" filled="f" o:ole="">
            <v:imagedata r:id="rId32" o:title=""/>
          </v:shape>
          <o:OLEObject Type="Embed" ProgID="" ShapeID="ole_rId31" DrawAspect="Content" ObjectID="_1054335490" r:id="rId3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3 балла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цена за килограмм помидоров у отечественных производителей равна 120 руб., за килограмм огурцов равн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40" w:dyaOrig="3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pt;height:15pt" filled="f" o:ole="">
            <v:imagedata r:id="rId34" o:title=""/>
          </v:shape>
          <o:OLEObject Type="Embed" ProgID="" ShapeID="ole_rId33" DrawAspect="Content" ObjectID="_1494902578" r:id="rId3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руб.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цена за килограмм помидоров у зарубежных производителей равна 108 руб., за килограмм огурцов равна 6 руб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 (за четкий ответ 3 балла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3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молодом бизнесмене (20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Школьник 9 класса Руслан А. придумал робота, которого он сможет собрать и отладить за 2 года, после чего продать за 1 млн. 500 тыс. руб. Для производства робота необходимы детали, которые стоят 904 тыс. руб., а у школьника есть только 4 тыс. 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Руслан агитирует родителей взять в банке кредит на недостающую сумму на 2 года под сложный процент с ежегодным начислением процентов и выплатой всего долга в конце срок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какой максимальной процентной ставке можно взять кредит, если Руслан рассчитывает на прибыль с робота не меньше 200 тыс. руб.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бозначим искомую процентную ставку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60" w:dyaOrig="27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pt;height:13.95pt" filled="f" o:ole="">
            <v:imagedata r:id="rId36" o:title=""/>
          </v:shape>
          <o:OLEObject Type="Embed" ProgID="" ShapeID="ole_rId35" DrawAspect="Content" ObjectID="_7528331" r:id="rId3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Как следует из условия, родителям Руслана нужно взять в кредит 900 тыс. руб. и 4 тыс. руб. Руслан вложит своих денег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ак как Руслан хочет получить не менее 200 тыс. руб. прибыли, то он собирается вернуть банку не более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4160" w:dyaOrig="3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8pt;height:15pt" filled="f" o:ole="">
            <v:imagedata r:id="rId38" o:title=""/>
          </v:shape>
          <o:OLEObject Type="Embed" ProgID="" ShapeID="ole_rId37" DrawAspect="Content" ObjectID="_2137156368" r:id="rId3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руб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за данный пункт 6 баллов)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пределим, при какой ставке получается такая сумма возврат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 начислении по правилу сложного процента за 2 го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020" w:dyaOrig="49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01pt;height:24.95pt" filled="f" o:ole="">
            <v:imagedata r:id="rId40" o:title=""/>
          </v:shape>
          <o:OLEObject Type="Embed" ProgID="" ShapeID="ole_rId39" DrawAspect="Content" ObjectID="_680001476" r:id="rId3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 есть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3019" w:dyaOrig="49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50.95pt;height:24.95pt" filled="f" o:ole="">
            <v:imagedata r:id="rId42" o:title=""/>
          </v:shape>
          <o:OLEObject Type="Embed" ProgID="" ShapeID="ole_rId41" DrawAspect="Content" ObjectID="_1565850816" r:id="rId4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84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2pt;height:36pt" filled="f" o:ole="">
            <v:imagedata r:id="rId44" o:title=""/>
          </v:shape>
          <o:OLEObject Type="Embed" ProgID="" ShapeID="ole_rId43" DrawAspect="Content" ObjectID="_222534565" r:id="rId4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огда получаем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60" w:dyaOrig="4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13pt;height:23pt" filled="f" o:ole="">
            <v:imagedata r:id="rId46" o:title=""/>
          </v:shape>
          <o:OLEObject Type="Embed" ProgID="" ShapeID="ole_rId45" DrawAspect="Content" ObjectID="_1624564071" r:id="rId45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ткуда:</w:t>
      </w:r>
    </w:p>
    <w:p>
      <w:pPr>
        <w:pStyle w:val="Normal"/>
        <w:spacing w:lineRule="atLeast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79" w:dyaOrig="3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78.95pt;height:17pt" filled="f" o:ole="">
            <v:imagedata r:id="rId48" o:title=""/>
          </v:shape>
          <o:OLEObject Type="Embed" ProgID="" ShapeID="ole_rId47" DrawAspect="Content" ObjectID="_202262275" r:id="rId47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за данный пункт 10 баллов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Ответ: выгодно взять кредит в банке не более чем под 20% годовых.</w:t>
      </w:r>
    </w:p>
    <w:p>
      <w:pPr>
        <w:pStyle w:val="Normal"/>
        <w:spacing w:lineRule="atLeast" w:line="360" w:before="0" w:after="0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(За правильный ответ выставляем 4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алла </w:t>
      </w:r>
    </w:p>
    <w:p>
      <w:pPr>
        <w:pStyle w:val="Normal"/>
        <w:spacing w:lineRule="atLeast" w:line="360" w:before="0" w:after="0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Если ответ получен без вычислений, а например, подбором, то 10 баллов не добавляются, а добавляется только 4 балла за ответ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4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 трех приятелях (20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Три приятеля: идеалист, реалист и пессимист решили заняться производством хлеба и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Идеалист считает, что хлеба и сыра должно быть всегда одинаково и выпускает их только в равных количествах. За день он может выпустить по 20 кг. каждого продукт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ессимист считает, что никто никогда не купит сыр и выпускает только хлеб. За день он может сделать 60 кг. хлеб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 реалиста нет предрассудков и он может делать разные виды продукции в произвольном соотношении. Если он будет делать только хлеб, то выпустит 40 кг. в день, а если только сыр – то только 10 кг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остроить кривую производственных возможностей данного предприятия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Будем откладывать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20" w:dyaOrig="2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pt;height:12pt" filled="f" o:ole="">
            <v:imagedata r:id="rId50" o:title=""/>
          </v:shape>
          <o:OLEObject Type="Embed" ProgID="" ShapeID="ole_rId49" DrawAspect="Content" ObjectID="_1895369144" r:id="rId49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количество хлеба, а вдоль ос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240" w:dyaOrig="3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pt;height:15pt" filled="f" o:ole="">
            <v:imagedata r:id="rId52" o:title=""/>
          </v:shape>
          <o:OLEObject Type="Embed" ProgID="" ShapeID="ole_rId51" DrawAspect="Content" ObjectID="_1649570948" r:id="rId51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– количество сыр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они будут выпускать только хлеб, то идеалист не будет работать, и будет выпущен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object w:dxaOrig="156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8pt;height:15pt" filled="f" o:ole="">
            <v:imagedata r:id="rId54" o:title=""/>
          </v:shape>
          <o:OLEObject Type="Embed" ProgID="" ShapeID="ole_rId53" DrawAspect="Content" ObjectID="_207749916" r:id="rId53"/>
        </w:objec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 кг хлеба (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.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ab/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одключится к производству идеалист, то он будет производить одинаковое количество хлеба и сыра до 20 кг и получи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AB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При этом хлеба будет произведено максимальное количество 120 кг, и 2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Начнем переключаться на производство сыра. Так как пессимист может производить только хлеб, то переключиться может только реалист. Вместо каждых 4 кг хлеба он может произвести 1 кг сыра. Получаем отрез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B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При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все еще производится 80 кг хлеба (60 кг пессимистом и 20 кг идеалистом)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алее последовательно отказываемся от деятельности пессимиста (так как при этом не страдает производство сыра). Получаем горизонтальный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В точке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производим 20 кг хлеба и 30 кг сыр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(4 балла за этот пункт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И в конце отказываемся от деятельности идеалиста: участок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D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Точк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соответствует только выпуску сыра, что может сделать только реалист. Количество сыра при этом равно 10 кг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highlight w:val="cyan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ab/>
        <w:t>(4 балла за этот пункт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АЖНО: КПВ может строиться и в обратном порядке. Это тоже правиль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Если правильно составлена принципиальная схема, но значения производства в точках не определены, то за задачу следует поставить только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2 баллов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22365" cy="362839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2240" cy="3628440"/>
                          <a:chOff x="0" y="0"/>
                          <a:chExt cx="6222240" cy="3628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22240" cy="3628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21720" y="2902680"/>
                            <a:ext cx="479988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967680"/>
                            <a:ext cx="720" cy="193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32680" y="2394720"/>
                            <a:ext cx="5328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хле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" y="483840"/>
                            <a:ext cx="62172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ы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6240" y="3154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720" y="2177280"/>
                            <a:ext cx="38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" y="19342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2418840"/>
                            <a:ext cx="35496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5600" y="3143880"/>
                            <a:ext cx="35496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" y="1450800"/>
                            <a:ext cx="354960" cy="48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4380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0640" y="1693440"/>
                            <a:ext cx="5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693440"/>
                            <a:ext cx="71064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2560" y="3143880"/>
                            <a:ext cx="4438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88600" y="1693440"/>
                            <a:ext cx="0" cy="120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1693440"/>
                            <a:ext cx="2044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096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0880" y="3143880"/>
                            <a:ext cx="45468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266720" y="2176920"/>
                            <a:ext cx="53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2177280"/>
                            <a:ext cx="0" cy="7250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693440"/>
                            <a:ext cx="1599480" cy="48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240" y="2177280"/>
                            <a:ext cx="799560" cy="72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3800" y="1693440"/>
                            <a:ext cx="0" cy="483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5600" y="1208880"/>
                            <a:ext cx="44388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99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0320" y="241884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1934280"/>
                            <a:ext cx="2660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1208880"/>
                            <a:ext cx="266040" cy="24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244520" y="1694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2360" y="169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00400" y="1680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999960" y="291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99160" y="216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95pt;height:285.7pt" coordorigin="0,0" coordsize="9799,5714">
                <v:rect id="shape_0" stroked="t" o:allowincell="f" style="position:absolute;left:0;top:0;width:9798;height:5713;mso-wrap-style:none;v-text-anchor:middle;mso-position-horizontal-relative:char">
                  <v:fill o:detectmouseclick="t" on="false"/>
                  <v:stroke color="black" weight="9360" dashstyle="shortdot" joinstyle="miter" endcap="flat"/>
                  <w10:wrap type="none"/>
                </v:rect>
                <v:line id="shape_0" from="979,4571" to="8537,4571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979,1524" to="979,4569" stroked="t" o:allowincell="f" style="position:absolute;flip:y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398;top:3771;width:838;height:4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хле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8;top:762;width:97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ы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939,4968" to="2939,49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79,3429" to="6997,342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8;top:3046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3809;width:55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78;top:4951;width:55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;top:2285;width:558;height:7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959,3429" to="1959,4570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1119,2667" to="1957,2667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979,2667" to="2097,3808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18;top:4951;width:69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179,2667" to="5179,4570" stroked="t" o:allowincell="f" style="position:absolute;flip:y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59,2667" to="5177,2667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4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3;top:4951;width:715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1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19,3428" to="7557,342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59,3429" to="7559,4570" stroked="t" o:allowincell="f" style="position:absolute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line id="shape_0" from="5039,2667" to="7557,342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6298,3429" to="7556,4570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1959,2667" to="1959,3428" stroked="t" o:allowincell="f" style="position:absolute;flip:y;mso-position-horizontal-relative:char">
                  <v:stroke color="black" weight="936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1678;top:1904;width:69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1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8;top:3809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98;top:3046;width:418;height:3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1904;width:418;height:3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60;top:2669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8;top:2667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40;top:264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299;top:4593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58;top:340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footerReference w:type="default" r:id="rId55"/>
      <w:type w:val="nextPage"/>
      <w:pgSz w:w="11906" w:h="16838"/>
      <w:pgMar w:left="1418" w:right="68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1286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11">
    <w:name w:val="Люда1"/>
    <w:basedOn w:val="Normal"/>
    <w:qFormat/>
    <w:pPr>
      <w:numPr>
        <w:ilvl w:val="0"/>
        <w:numId w:val="1"/>
      </w:numPr>
      <w:spacing w:lineRule="auto" w:line="240" w:before="120" w:after="0"/>
      <w:jc w:val="both"/>
    </w:pPr>
    <w:rPr>
      <w:rFonts w:ascii="Arial" w:hAnsi="Arial" w:eastAsia="Times New Roman" w:cs="Arial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0:00Z</dcterms:created>
  <dc:creator>Шамиль</dc:creator>
  <dc:description/>
  <cp:keywords/>
  <dc:language>en-US</dc:language>
  <cp:lastModifiedBy>user1</cp:lastModifiedBy>
  <dcterms:modified xsi:type="dcterms:W3CDTF">2017-12-19T07:58:00Z</dcterms:modified>
  <cp:revision>3</cp:revision>
  <dc:subject/>
  <dc:title>Олимпиада школьников по экономике 2013-2014 уч</dc:title>
</cp:coreProperties>
</file>